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*\cs10 \additive Default Paragraph Font;}{\s15\nowidctlpar\widctlpar\tqc\tx4819\tqr\tx9638\adjustright \fs20\lang1040\cgrid \sbasedon0 \snext15 header;}{\s16\nowidctlpar\widctlpar\tqc\tx4819\tqr\tx9638\adjustright \fs20\lang1040\cgrid \sbasedon0 \snext16 footer;}{\s17\qc\nowidctlpar\widctlpar\adjustright \fs72\lang1040\cgrid \sbasedon0 \snext17 Body Text;}}{\info{\title PISTOLE E PISTOLE MITRAGLIATRICI}{\author UFFICIO ARMAMENTO.}{\operator S.M.E.}{\creatim\yr1998\mo6\dy25\hr12\min32}{\revtim\yr1998\mo6\dy25\hr12\min32}{\printim\yr1998\mo6\dy25\hr12\min31}{\version2}{\edmins0}{\nofpages1}{\nofwords14}{\nofchars81}{\*\company ISPEL - TRAMAT}{\nofcharsws0}{\vern69}}\paperw11906\paperh16838\margl1701\margr851\margt1134\margb1134 \deftab708\widowctrl\ftnbj\aenddoc\hyphhotz283\hyphcaps0\formshade\viewkind1\viewscale75\pgbrdrhead\pgbrdrfoot \fet0\sectd \linex0\headery1120\footery680\colsx709\endnhere\sectdefaultcl {\header \pard\plain \s15\qr\nowidctlpar\widctlpar\tqc\tx4819\tqr\tx9638\adjustright \fs20\lang1040\cgrid {\b\fs24 Appendice 2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 \s15\nowidctlpar\widctlpar\tqc\tx4819\tqr\tx9638\adjustright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1000\cltxlrtb \cellx9356\pard\plain \s17\qc\nowidctlpar\widctlpar\intbl\adjustright \fs72\lang1040\cgrid {FUCILI E FUCILI MITRAGLIA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\pard\plain \qc\nowidctlpar\widctlpar\intbl\adjustright \fs20\lang1040\cgrid {\fs72 FUCILI PREC. CAL.0,3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FUCILI AD ANIMA LIS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LANCIAGRANATE 40 MM.\cell }\pard \nowidctlpar\widctlpar\intbl\adjustright {\fs96 \row }\pard \qc\nowidctlpar\widctlpar\adjustright {\fs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